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September 2, 1998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Pushing for the Tale of a Tiny Boy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By BERNARD WEINRAUB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OLLYWOOD, Calif. -- Mark Steven Johnson, a screenwriter best known for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is hit pictures "Grumpy Old Men" and "Grumpier Old Men," recalls th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onths he spent traipsing from studio to studio to pitch the idea of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dapting a portion of the John Irving novel "A Prayer for Owen Meany."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"Try pitching that movie," said the 33-year-old writer. "Studio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xecutives asked what it's about, and I said it's kind of about a tiny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oy who believes he's an instrument of God and accidentally kill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omeone he loves with a foul ball and then realizes everything happen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or a reason. There was always a real long silence that followed. And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y finally said, 'How's about doing another 'Grumpy Old Men?"'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He persisted. His efforts paid off in "Simon Birch," one of the mor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diosyncratic studio films in years and one that goes against the grai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f the high-tech, big budget, assault-on-the-senses extravaganzas whos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lots are generally summed up in a line or less. The film, written and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rected by Johnson, is to be released on Sept. 11 after an ambitiou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rketing campaign by Walt Disney Studios, which clearly has hopes that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movie, as oddball as it is, will emerge as an unexpected success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"It's not easy to market; it's not easy to execute," said Joe Roth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udio chairman. "But it's a shot you take. In the worst case, it's a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onderful movie that the company should be proud of. In the best case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t's a sleeper hit."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Irving saw the film in late August on a visit to Los Angeles. He said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 a phone interview that he had agreed to sell his 1989 novel after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ading Johnson's adaptation, but with the proviso that the movie not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se the novel's title. The novel involved the speculativeness of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ligion and miracles, the Vietnam War and a quirky little boy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"The story was significantly different from the story of the novel and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t would be unfair to my readers to mislead them to think they'll see 'A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ayer for Owen Meany,"' Irving said. "It's not 'A Prayer for Owe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any,' but I liked it. And I'm happy with the way I was treated."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On one level, the film involves the friendship of two boys, Joe and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mon. Joe is played by 14-year-old Joseph Mazzello ("Jurassic Park,"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"The River Wild") and Simon by Ian Michael Smith, 11, who has Morquio'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yndrome, a genetic disorder that results in dwarfism. The destinies of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two boys are linked as both seek to find what's missing in their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ives: Joe wants to find the identity of his father and Simon wants to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ants to find a special purpose for his life, since doctors proclaimed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is birth a miracl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Ian, who lives in Elmhurst, Ill., was found in a casting call. The cast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so includes Ashley Judd, Oliver Platt, David Straitharn and Jim Carrey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 a noncomic role; he narrates the movie and plays the grown-up Jo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In the novel, but not the film, the Carrey character is eccentric and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ranged, furious about the Vietnam War.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Johnson said he remembered finishing the novel for the first time at 3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'clock one morning. "I woke my wife up and said, 'This is what I want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 direct,"' he said. "The book just wiped me out. I had never read a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ory like this. For one thing, the characters were the most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teresting, quirky, absurd people. And the book dealt with faith and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edestination and God. You don't read about these subjects in novels"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ymor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His enthusiasm drew the attention of two producers, Laurence Mark and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oger Birnbaum, who eventually joined forces and shepherded the project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rough Disney. Of his first meeting with Johnson, Mark said: "About two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ears ago I asked him if there was anything in his top drawer that he'd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een dying to do but no one had expressed interest in. He said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'Absolutely, "A Prayer for Owen Meany."' From that moment on, we worked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ut how we would do it and be true to the spirit of the book and yet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ve it be a movie."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Birnbaum, head of Caravan Pictures, which had a deal at Disney, joined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rk. "It was emotional, it was funny, it was sad," Birnbaum said. "It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as very affecting. And that's what you want movies to do." Roth soo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greed to make it for the relatively modest $20 million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While acknowledging that the film is offbeat and untraditional studio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re, Roth noted that hugely successful films as diverse as "Rain Man"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"Forrest Gump" were not especially easy to characterize. "They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urned out to be very centrist movies," he said. The studio is following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most to the letter the campaign it waged for "Mr. Holland's Opus," th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995 sleeper hit in which Richard Dreyfuss played a high school music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acher who looks back on his life. That film grossed about $85 million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Roth said the September opening for "Simon Birch" was selected becaus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at is a relatively slow time, after the release of the major summer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ovies but before studios unload their fall and winter films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Johnson acknowledged his nervousness about the audience reaction, but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dded: "Lots of people have come up to me after seeing the movie and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aid the same thing, 'It's such a relief to see "Simon Birch" after a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ot of the movies this summer.' People said they forgot how to think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t's hope they want to be challenged."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pyright 1998 The New York Times Company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Number">
    <w:name w:val="Page Numbe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